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363921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7629847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